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9"/>
        <w:spacing w:before="100" w:after="100"/>
        <w:ind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"/>
        </w:rPr>
        <w:t>Документация по внесению изменений в документацию по планировке (проект планировки) территории, ограниченной улицами Фурманова, Шевченко, Куйбышева, Степной в городе Майкопе, для установления красной линии кварталов, утвержденную постановлением Администрации муниципального образования «Город Майкоп» от 22.02.2017 №180, в части территории, ограниченной улицами Шевченко, Чапаева, Степной, Спартаковской выполнен в рамках реализации Градостроительного кодекса Российской Федерации.</w:t>
      </w:r>
    </w:p>
    <w:p>
      <w:pPr>
        <w:pStyle w:val="Style19"/>
        <w:spacing w:before="100" w:after="100"/>
        <w:ind w:firstLine="700"/>
        <w:contextualSpacing/>
        <w:jc w:val="both"/>
        <w:rPr>
          <w:rFonts w:eastAsia="Lucida Sans Unicode"/>
          <w:sz w:val="28"/>
          <w:szCs w:val="28"/>
          <w:highlight w:val="yellow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Проект выполнен на современной топографической основе М 1:500 с использованием топографической съемки.</w:t>
      </w:r>
    </w:p>
    <w:p>
      <w:pPr>
        <w:pStyle w:val="Style19"/>
        <w:widowControl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Подготовка проекта планировки территории осуществляется для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19"/>
        <w:widowControl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Исходные данные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Земельный кодекс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Градостроительный кодекс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Приказ Росреестра от 10.11.2020 №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СП 42.13330.2016 Градостроительство. Планировка и застройка </w:t>
      </w:r>
      <w:r>
        <w:br w:type="page"/>
      </w:r>
    </w:p>
    <w:p>
      <w:pPr>
        <w:pStyle w:val="Style19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городских и сельских поселений. Актуализированная редакция СНиП 2.07.01-89*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Постановление Администрации муниципального образования «Город Майкоп» от </w:t>
      </w:r>
      <w:r>
        <w:rPr>
          <w:rFonts w:eastAsia="Lucida Sans Unicode" w:cs="Times New Roman" w:ascii="Times New Roman" w:hAnsi="Times New Roman"/>
          <w:sz w:val="28"/>
          <w:szCs w:val="28"/>
          <w:lang w:eastAsia="zh-CN" w:bidi="ar"/>
        </w:rPr>
        <w:t>23.12.2021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 № </w:t>
      </w:r>
      <w:r>
        <w:rPr>
          <w:rFonts w:eastAsia="Lucida Sans Unicode" w:cs="Times New Roman" w:ascii="Times New Roman" w:hAnsi="Times New Roman"/>
          <w:sz w:val="28"/>
          <w:szCs w:val="28"/>
          <w:lang w:eastAsia="zh-CN" w:bidi="ar"/>
        </w:rPr>
        <w:t>1420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 «О мероприятиях по подготовке документации по внесению</w:t>
      </w:r>
      <w:r>
        <w:rPr>
          <w:rFonts w:cs="Times New Roman" w:ascii="Times New Roman" w:hAnsi="Times New Roman"/>
          <w:bCs/>
          <w:sz w:val="28"/>
          <w:szCs w:val="28"/>
          <w:lang w:val="en-US" w:eastAsia="ar"/>
        </w:rPr>
        <w:t xml:space="preserve"> изменений в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en-US" w:eastAsia="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ar"/>
        </w:rPr>
        <w:t>документацию по планировке (проект планировки) территории, ограниченной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en-US" w:eastAsia="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"/>
        </w:rPr>
        <w:t>улицами Фурманова, Шевченко, Куйбышева, Степной в городе Майкопе, для установления красной линии кварталов, утвержденную постановлением Администрации муниципального образования «Город Майкоп» от 22.02.2017 №180, в части территории, ограниченной улицами Шевченко, Чапаева, Степной, Спартаковской</w:t>
      </w:r>
      <w:r>
        <w:rPr>
          <w:rFonts w:cs="Times New Roman" w:ascii="Times New Roman" w:hAnsi="Times New Roman"/>
          <w:bCs/>
          <w:sz w:val="28"/>
          <w:szCs w:val="28"/>
          <w:lang w:val="en-US" w:eastAsia="ar"/>
        </w:rPr>
        <w:t>».</w:t>
      </w:r>
    </w:p>
    <w:p>
      <w:pPr>
        <w:pStyle w:val="Style19"/>
        <w:widowControl w:val="false"/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ar" w:bidi="ar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ar" w:bidi="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51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1"/>
        <w:gridCol w:w="929"/>
        <w:gridCol w:w="944"/>
        <w:gridCol w:w="1559"/>
        <w:gridCol w:w="1299"/>
      </w:tblGrid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,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63,69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Образуемы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5,36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4,88</w:t>
            </w:r>
          </w:p>
        </w:tc>
      </w:tr>
      <w:tr>
        <w:trPr>
          <w:trHeight w:val="3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70C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6,07</w:t>
            </w:r>
          </w:p>
        </w:tc>
      </w:tr>
      <w:tr>
        <w:trPr>
          <w:trHeight w:val="44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8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Проект планировки выполнен для проектируемой территории. Образуется новый земельный участок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 xml:space="preserve">Площадь застройки составляет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6960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м2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асстояние до ближайшего детского сада составляет – 560 м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асстояние до ближайшей школы составляет – 840 м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асстояние до поликлиники составляет – 1 км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асстояние до объектов торговли, общественного питания, бытового обслуживания и аптеки составляет – 660 м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Проектируемая территор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находит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юго-западной части города Майкопа 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является частью жилого квартала с малоэтажной жилой застройкой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textAlignment w:val="baseline"/>
        <w:rPr>
          <w:rFonts w:ascii="Arial" w:hAnsi="Arial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spacing w:val="1"/>
          <w:kern w:val="2"/>
          <w:sz w:val="28"/>
          <w:szCs w:val="28"/>
          <w:shd w:fill="FFFFFF" w:val="clear"/>
        </w:rPr>
        <w:t xml:space="preserve">Согласно правилам землепользования и застройки муниципального образования «Город Майкоп» территория земельного участка находится в зоне Ж-2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она индивидуальной жилой застройки Ж-2 выделена для обеспечения правовых условий формирования жилых районов из отдельно стоящих жилых домов усадебного типа и блокированных жилых домов с минимально разрешенным набором услуг местного значения.</w:t>
      </w:r>
    </w:p>
    <w:p>
      <w:pPr>
        <w:pStyle w:val="Msolistparagraph"/>
        <w:spacing w:lineRule="auto" w:line="240" w:before="0" w:after="0"/>
        <w:ind w:left="0" w:firstLine="7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Msolistparagraph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ая площадь территории в границах проектирования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,6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а.</w:t>
      </w:r>
    </w:p>
    <w:p>
      <w:pPr>
        <w:pStyle w:val="Msolistparagraph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иды разрешенного использования планируемых к образованию земельных участков в соответствии с ПЗЗ – [2.1] - 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>данном проек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указаны красные линии кварталов в пределах территории проектирования, утвержденные в составе ранее разработанного проекта планировки территории, а также определяются зоны планируемого размещения объектов капитального строительства – индивидуальных жилых домов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ar" w:bidi="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ar" w:bidi="ar"/>
        </w:rPr>
        <w:t>Планировочные решения проектируемой территории базируются на основе Генерального плана и ПЗ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Жилые дома оборудованы внутренними сетями водопровода, канализации и газоснабжения, горячее водоснабжение и отопление от котлов. Инженерные сети проектируются к размещению в пределах поперечных профилей улиц и дорог, в разделительных полосах – водопровод, газопровод, электрические сети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80" w:right="160" w:firstLine="74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 w:eastAsia="zh-CN" w:bidi="ar"/>
        </w:rPr>
        <w:t>Положение об очередности планируемого развития территории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Подготовка технического плана объекта индивидуального жилищного строительства, в соответствии с Федеральным законом от 13.07.2015 №218-ФЗ «О государственной регистрации недвижимости»;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Государственный кадастровый учет, государственная регистрация прав на объект индивидуального жилищного строительства осуществляется в соответствии с Федеральным законом от 13.07.2015 №218-ФЗ «О государственной регистрации недвижимости»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 инженерных изысканий</w:t>
      </w:r>
    </w:p>
    <w:p>
      <w:pPr>
        <w:pStyle w:val="Textbodyindent1"/>
        <w:tabs>
          <w:tab w:val="clear" w:pos="720"/>
          <w:tab w:val="left" w:pos="916" w:leader="none"/>
        </w:tabs>
        <w:spacing w:before="0" w:after="0"/>
        <w:ind w:left="196" w:right="170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данная территория расположена в юго-западной части города Майкопа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геоморфологическом отношении площадка расположена на 1 правобережной террасе р.Белой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лого-литологический разрез: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2 - 0,7 – Почвенно-растительный слой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,9 – 4,9 – галечниковый грунт кристаллических пород суглинистым заполнителем до 30%. Галечник плотного сложения, маловлажный. Содержание мелких и средкосредних валунов составляет до 20%. Галька чаще крупная, реже средняя и мелкая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,1 – 10,0 – Песчаники от темно-серых до серовато-желтых. В начале более плотные, чем к концу слоя. Мелкозернистые, на глинистом цементе, ожелезненные, маловлажные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процессе буровых работ грунтовые воды до 10м встречены не были ни одной скважиной. После атмосферных осадков и снеготаяния в подошвенной части грунтов образуется кратковременная «верховодка». Наибольшая глубина ее залегания – 45м. Она не обладает агрессивными свойствами к бетонам различных конструкций. 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ая глубина промерзания грунтов – 0,8м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йсмичность района – 7 балл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Границы зон планируемого размещения объектов капитального строительства определялись в соответствии с градостроительным регламентом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территориальной зоны Ж – МЗ, в которой для объектов </w:t>
      </w: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 предусмотрены отступы от красных линий улиц, проездов 5м, от границ смежных земельных участков – 3м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ммунальная, транспортная и социальная инфраструктура является сложившейся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textAlignment w:val="baseline"/>
        <w:rPr>
          <w:rFonts w:ascii="Arial" w:hAnsi="Arial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spacing w:val="1"/>
          <w:kern w:val="2"/>
          <w:sz w:val="28"/>
          <w:szCs w:val="28"/>
          <w:shd w:fill="FFFFFF" w:val="clear"/>
        </w:rPr>
        <w:t xml:space="preserve">Согласно правилам землепользования и застройки муниципального образования «Город Майкоп» территория земельного участка находится в зоне Ж - МЗ. </w:t>
      </w:r>
      <w:r>
        <w:rPr>
          <w:rFonts w:eastAsia="Lucida Sans Unicode"/>
          <w:kern w:val="2"/>
          <w:sz w:val="28"/>
          <w:szCs w:val="28"/>
          <w:lang w:eastAsia="hi-IN" w:bidi="hi-IN"/>
        </w:rPr>
        <w:t>Зона индивидуальной жилой застройки</w:t>
      </w:r>
      <w:r>
        <w:rPr>
          <w:rFonts w:eastAsia="Times New Roman"/>
          <w:color w:val="000000"/>
          <w:spacing w:val="1"/>
          <w:kern w:val="2"/>
          <w:sz w:val="28"/>
          <w:szCs w:val="28"/>
          <w:shd w:fill="FFFFFF" w:val="clear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Зона индивидуальной жилой застройки Ж - МЗ выделена для обеспечения правовых условий формирования жилых районов из отдельно стоящих жилых домов усадебного типа и блокированных жилых домов с минимально разрешенным набором услуг местного значения.</w:t>
      </w:r>
    </w:p>
    <w:p>
      <w:pPr>
        <w:pStyle w:val="Normal"/>
        <w:spacing w:before="0" w:after="0"/>
        <w:ind w:firstLine="851"/>
        <w:contextualSpacing/>
        <w:jc w:val="both"/>
        <w:rPr>
          <w:color w:val="FF0000"/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Проектируемая территория застроена индивидуальными жилыми домам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right="1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Защита территории от чрезвычайных ситуаций природного и техногенного характера, проведения мероприятий</w:t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left="1080" w:right="126" w:hanging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по гражданской обороне и обеспечению пожарной безопасност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ыми чрезвычайными ситуациями природного характера на территории могут быть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йсмическая опасность (7-9 баллов)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ветер - скорость при порывах 25м/сек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рупный град - диаметр градин 20мм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ливневые осадк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гололед - обледенение линий электропередач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дтопление низинных участков склоновыми стоками дождевых и талых вод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ом планировки предусмотрены следующие мероприятия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тсутствие опасных производств и потенциально опасных предприятий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 строительстве необходимо учитывать антисейсмические мероприятия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ведение необходимых мероприятий по повышению устойчивости функционирования объектов инфраструктуры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-проведение мероприятий по инженерной подготовке территории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роект выполнен с учетом всех необходимых требований пожарной безопасности, расстояния между зданиями соответствует требованиям СНиП 21-01-97 «Пожарная безопасность зданий и сооружений»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ожаротушение осуществляется из ближайшей пожарной части по ул. Хакурате, 642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Для решения вопросов пожарной безопасности необходимо проектирование наружного пожаротушения через закольцованные сети водоснабжения. При необходимости – сети внутреннего пожаротушения. Конструкции, стройматериалы применяются негорючие и слабогорючие, либо подвергаются огнестойкой обработк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  <w:t>Охрана окружающей среды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ля обеспечения охраны окружающей среды проектом предусматривается возможность отведения с территории ливневых и талых вод, а также создание системы мусороудаления МОЖКХ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екоративная зелень и озеленения территории обеспечивает необходимый микроклимат, минимизирует отрицательное воздействие на окружающую среду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ые сети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Водоснабжени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Существующая застройка подключена к существующей сети водопровода, проходящей вдоль участков.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Канализация бытова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В данном районе нет сети центральной канализации. На каждом земельном участке имеется септик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еплоснабжени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еплоснабжение жилых домов - от топочных, расположенных в каждом жилом дом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Газоснабжени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Отопление и горячее водоснабжение участка осуществляется от автономных автоматических газовых водонагревателей от сетей газоснабжения низкого давл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Электроснабжени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Электроснабжение территории обеспечивается воздушными линиями от существующих сетей.</w:t>
      </w:r>
    </w:p>
    <w:p>
      <w:pPr>
        <w:pStyle w:val="Style19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zh-CN" w:bidi="ar"/>
        </w:rPr>
        <w:t>Пешеходная система представлена тротуарами, пешеходными дорожками, идущими вдоль улиц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го бассейна в районе расположения проектируемой территории будет происходить в результате поступления в него выбросов загрязняющих веществ от автомобилей, находящихся на стоянках для легкового транспорта, а также от автотранспорта, вывозящего мусор с территории. Предполагается выделение следующих загрязняющих веществ: оксид углерода, диоксид азота, азота оксид, диоксид серы, сажа, углеводороды (бензин, керосин)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ким образом, можно сделать вывод, что эксплуатация объектов капитального строительства окажет допустимое воздействие на окружающую природную среду без ощутимого ущерба для населения, растительности и животного мира при соблюдении рекомендаций настоящего проекта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положение существующих объектов капиталь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планировки размещены следующие объекты капитального строительств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zh-CN"/>
        </w:rPr>
        <w:t>01:08:0516019: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zh-CN"/>
        </w:rPr>
        <w:t xml:space="preserve">Объект незавершенного строительства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16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15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14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01:08:0516019:1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zh-CN"/>
        </w:rPr>
        <w:t>Объект незавершен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12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11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6019:10 </w:t>
      </w:r>
      <w:r>
        <w:rPr>
          <w:sz w:val="28"/>
          <w:szCs w:val="28"/>
        </w:rPr>
        <w:t>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2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zh-CN"/>
        </w:rPr>
        <w:t>01:08:0516019:3</w:t>
      </w:r>
      <w:r>
        <w:rPr>
          <w:sz w:val="28"/>
          <w:szCs w:val="28"/>
        </w:rPr>
        <w:t xml:space="preserve"> – Жилой дом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4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zh-CN"/>
        </w:rPr>
        <w:t>Объект незавершен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6019: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zh-CN"/>
        </w:rPr>
        <w:t>Объект незавершен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особо охраняемых природных территорий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на данной территории отсутствуют особо охраняемые территории.</w:t>
      </w:r>
    </w:p>
    <w:p>
      <w:pPr>
        <w:pStyle w:val="22"/>
        <w:ind w:right="126" w:firstLine="851"/>
        <w:rPr/>
      </w:pPr>
      <w:r>
        <w:rPr>
          <w:color w:val="000000"/>
        </w:rPr>
        <w:t>Территория проектирования расположена в границах второго пояса зоны санитарной охраны Гавердовского артводозабора (в соответствии со сведениями Генерального плана муниципального образования «Город Майкоп», утвержденного Решением Совета народных депутатов муниципального образования «Город Майкоп» от 30.12.2010 № 310-рс)</w:t>
      </w:r>
    </w:p>
    <w:p>
      <w:pPr>
        <w:pStyle w:val="Normal"/>
        <w:tabs>
          <w:tab w:val="clear" w:pos="720"/>
          <w:tab w:val="left" w:pos="760" w:leader="none"/>
        </w:tabs>
        <w:ind w:right="1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0" w:leader="none"/>
        </w:tabs>
        <w:ind w:left="1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 объектов культурного наследия</w:t>
      </w:r>
    </w:p>
    <w:p>
      <w:pPr>
        <w:pStyle w:val="Normal"/>
        <w:tabs>
          <w:tab w:val="clear" w:pos="720"/>
          <w:tab w:val="left" w:pos="760" w:leader="none"/>
        </w:tabs>
        <w:ind w:left="100" w:right="126" w:firstLine="639"/>
        <w:jc w:val="both"/>
        <w:rPr/>
      </w:pPr>
      <w:r>
        <w:rPr>
          <w:rStyle w:val="FontStyle22"/>
          <w:sz w:val="28"/>
          <w:szCs w:val="28"/>
        </w:rPr>
        <w:t>Согласно генеральному плану города Майкопа на данной территории отсутствуют объекты культурного наследия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/>
      </w:pPr>
      <w:r>
        <w:rPr>
          <w:rStyle w:val="FontStyle22"/>
          <w:sz w:val="28"/>
          <w:szCs w:val="28"/>
        </w:rPr>
        <w:t>В соответствии со статьей 36 Федерального закона "Об объектах культурного наследия (памятниках истории и культуры) народов Российской Федерации" от 25.06.2002 № 73-ФЗ: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работ, указанных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b5e921edcf944df6151d02a32ddd7dc2864d8287/" \l "dst1001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rStyle w:val="Blk"/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1" w:name="dst599"/>
      <w:bookmarkEnd w:id="1"/>
      <w:r>
        <w:rPr>
          <w:rStyle w:val="Blk"/>
          <w:sz w:val="28"/>
          <w:szCs w:val="28"/>
        </w:rPr>
        <w:t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437f884c815c12ca552fc33c0a66af59f4931acb/" \l "dst6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 статьи 4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, а также сведения о предусмотренно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2" w:name="dst600"/>
      <w:bookmarkEnd w:id="2"/>
      <w:r>
        <w:rPr>
          <w:rStyle w:val="Blk"/>
          <w:sz w:val="28"/>
          <w:szCs w:val="28"/>
        </w:rPr>
        <w:t>Указанные лица обязаны соблюдать предусмотр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OpenSymbol;Segoe Print" w:hAnsi="OpenSymbol;Segoe Print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FF0000"/>
      <w:sz w:val="28"/>
      <w:szCs w:val="28"/>
    </w:rPr>
  </w:style>
  <w:style w:type="character" w:styleId="21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60" w:leader="none"/>
      </w:tabs>
      <w:ind w:right="126" w:hanging="0"/>
      <w:jc w:val="both"/>
    </w:pPr>
    <w:rPr>
      <w:color w:val="FF0000"/>
      <w:sz w:val="28"/>
      <w:szCs w:val="28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6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5">
    <w:name w:val="Заголовок2ГОСТ"/>
    <w:basedOn w:val="12"/>
    <w:qFormat/>
    <w:pPr>
      <w:numPr>
        <w:ilvl w:val="0"/>
        <w:numId w:val="7"/>
      </w:numPr>
      <w:ind w:left="0" w:right="0" w:hanging="567"/>
    </w:pPr>
    <w:rPr/>
  </w:style>
  <w:style w:type="paragraph" w:styleId="34">
    <w:name w:val="Заголовок3ГОСТ"/>
    <w:basedOn w:val="25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5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6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8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Msolistparagraph">
    <w:name w:val="msolist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cp:keywords/>
  <dc:language>en-US</dc:language>
  <cp:lastModifiedBy>User</cp:lastModifiedBy>
  <cp:lastPrinted>2022-05-18T14:49:00Z</cp:lastPrinted>
  <dcterms:modified xsi:type="dcterms:W3CDTF">2022-05-18T11:50:00Z</dcterms:modified>
  <cp:revision>13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00A4CFBD47C795B4A0CDF388BD87</vt:lpwstr>
  </property>
  <property fmtid="{D5CDD505-2E9C-101B-9397-08002B2CF9AE}" pid="3" name="KSOProductBuildVer">
    <vt:lpwstr>1049-11.2.0.11130</vt:lpwstr>
  </property>
</Properties>
</file>