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данные. Карта планировочной структуры территории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. М 1:5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организации движения транспорта и пешеходов. М 1:1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но-планировочное решение застройки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вертикальной планировки и инженерной подготовки территории. М 1:1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71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905" cy="13208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4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1300" cy="889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985" cy="88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7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700" cy="10795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8.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890" cy="10350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8.1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7525" cy="24765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1145" cy="21971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3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790" cy="11684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2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995" cy="1549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6280" cy="2476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28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23" w:type="dxa"/>
                            <w:jc w:val="left"/>
                            <w:tblInd w:w="-4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29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pt;height:19.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Содержание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23" w:type="dxa"/>
                      <w:jc w:val="left"/>
                      <w:tblInd w:w="-4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29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;Tokio" w:hAnsi="OpenSymbol;Tokio" w:cs="Times New Roman"/>
    </w:rPr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"/>
      <w:sz w:val="18"/>
      <w:szCs w:val="18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" w:hAnsi="StarSymbol" w:eastAsia="StarSymbol" w:cs="StarSymbol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;Tokio" w:hAnsi="OpenSymbol;Tokio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Tokio" w:hAnsi="OpenSymbol;Tokio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User</cp:lastModifiedBy>
  <cp:lastPrinted>2019-12-12T14:12:00Z</cp:lastPrinted>
  <dcterms:modified xsi:type="dcterms:W3CDTF">2022-05-13T13:36:00Z</dcterms:modified>
  <cp:revision>37</cp:revision>
  <dc:subject/>
  <dc:title>1 Анализ предметной области</dc:title>
</cp:coreProperties>
</file>